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15114 - 1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 v obci Komárovice přes potok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15114 - 1 (Most  v obci Komárovice přes potok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řebíč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.4.2015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pra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Sluneč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0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1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114 - 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 v obci Komárovice přes potok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omamil - Komárovice - Budkov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pohodlně přístupný z povodní strany, na návodní straně je mříž a potok přitéká kanalizačním potrubí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založen plošně. Most má 2 části , jak byl dodatečně rozšiřován. Starší je část vlev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má  opěry vyzděné z lomového kamene. Dříky opěr jsou zakončeny betonovými úložnými prahy. Křídla jsou rovnoběžná, vpravo zasypaná a nepřístupná. Nároží opěr jsou zvýrazněna velkými pískovcovými kvádr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monolitická železobetonová deska  -  starší část (vlevo). Novější část nosné konstrukce je vyskládána z prefabrikátů Hájek - 3 ks byly použity. Deska je uložena na opěry přímo a nosníky Hájek prostřednictvím asfaltové lepen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. Izolace na mostě je zřízena, podhled je převážně suchý, ale je poškozen agresivní expozicí. Chodníky na mostě nejsou, římsy mají kamenné obrubní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je zábradlí z otevřených ocelových  profilů, velmi nízké. Most je označen evidenčním číslem a značkami B13 -  8 tun, E13 -  15 tun a B14 -  6 tun. Odvodnění na mostě řešeno 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 mostu je zaústěna kanalizace - splaškov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je nezpevněné koryto. Přístup do mostního otvoru je možný zleva z povodní strany. Vpravo je ocelová mříž v úrovni říms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ivo opěr je v dolní části rozvolněné, spáry vyplavené a kameny jsou podemleté. Nejvíce jsou takto poškozena nároží opěr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rší část nosné konstrukce je v havarijním stavu. Má obnaženou výztuž, zcela bez soudržnosti a s rozpadlými odkorodovanými profil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v pořádku, poměrně nová. Římsy jsou utopené oproti vozov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 je sice funkční, ale dolní výztuž zničilo agresivní prostředí kanaliza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vlevo je nízké nevyhovující. Svislé dopravní značky B13, E13 a B14 neodpovídají zhoršenému stavebnímu stav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nalizace most velmi rychle zničil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Je třeba ihned připravit řešení a desku vyřadit z provozu. Stav výztuže představuje prakticky nulovou únosnost, tzn. most uzavřít a vyznačit náhradní trasu po návsi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29.6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Závěry hlavní prohlídky byly projednány s inspektorem mostů p. Petrem Dokulil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 - Velmi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4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7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 - Podmíněně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3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ýztuž v nosné konstrukci má u některých vložek nulovou  únosnost. Proto jsem dal havarijní stav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ížitelnosti jsou sníženy na polovinu. Autobus nemůže projíždět!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6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ávodní strana mostu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vodní strana mostu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vlevo na návodní straně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- střední část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výztuže nosné konstrukce v místě uložení na opěr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třední část opěry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- část vpravo. Nahoře je obnažená a zkorodovaná výztuž nejstarší části desky uprostřed rozpět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oslabených průřezů výztuže nosné konstrukce u uložení na opěr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odél líce opěry 1 na rozsah zkorodované výztuže v uložení nosné konstruk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- spodní část dříku se rozpadá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ůřezy nosné výztuže  už nemohou přenést žádné zatížení - havarijní stav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ýztuž v nejstarší (střední) části nosné konstrukce uprostřed rozpětí také není schoipna přenášet žádné zatíž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má rozvolněný dřík v úrovni dna na výtok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yplavená spára na opěře  2 na vtok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a zábradlí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a zábradlí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řítok potoka do mo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3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3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2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15114 - 1 (11.4.2015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